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229600</wp:posOffset>
            </wp:positionH>
            <wp:positionV relativeFrom="paragraph">
              <wp:posOffset>635</wp:posOffset>
            </wp:positionV>
            <wp:extent cx="803910" cy="803910"/>
            <wp:effectExtent l="0" t="0" r="0" b="0"/>
            <wp:wrapNone/>
            <wp:docPr id="1" name="Biliteracy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iteracy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Focused English Language Development (FELD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5" w:leader="none"/>
          <w:tab w:val="right" w:pos="12960" w:leader="none"/>
        </w:tabs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Year at a Glan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Grade 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0"/>
      </w:tblGrid>
      <w:tr>
        <w:trPr>
          <w:trHeight w:val="3780" w:hRule="atLeast"/>
        </w:trPr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tes to Teacher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Attached is the FELD Year at a Glance for Grade 4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Each unit listed in the Year at a Glance provides approximately 25 days of FELD instruction. Pacing may var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The FELD Year at a Glance is correlated to the language functions addressed through the reading and writing work of the 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    </w:t>
            </w:r>
            <w:r>
              <w:rPr/>
              <w:t xml:space="preserve">literacy Units of Inquiry. </w:t>
            </w:r>
            <w:r>
              <w:rPr>
                <w:i/>
              </w:rPr>
              <w:t>However</w:t>
            </w:r>
            <w:r>
              <w:rPr/>
              <w:t>, the sample lessons developed from this map can stand al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FELD is considered part of the core instructional program for English learners and requires a daily, specified block of tim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FELD lessons are only one component of a comprehensive language development program for English learners*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FELD instruction is in addition to explicit language instruction for content learn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When planning for FELD, consideration must also be given to assisting students with the application of learned language skills  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    </w:t>
            </w:r>
            <w:r>
              <w:rPr/>
              <w:t>across all content are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Consistent and dedicated time to FELD instruction accelerates student progress toward meeting ELD and grade level standards.</w:t>
            </w:r>
          </w:p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* See Dutro’s Instructional Blueprint in Tab 1.11 of the SELD binder for additional inform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770880" cy="1035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88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9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Purpose and Rationale of the FELD Year at a Gla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Designed as an ELD planning tool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Follows a scope and sequence of language skills based on proficiency level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uides instruction during the 25-30 minutes of dedicated Focused ELD instruction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32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4pt;height:81.5pt;mso-wrap-distance-left:9pt;mso-wrap-distance-right:9pt;mso-wrap-distance-top:0pt;mso-wrap-distance-bottom:0pt;margin-top:12.25pt;mso-position-vertical-relative:text;margin-left:13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88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9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urpose and Rationale of the FELD Year at a Gl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Designed as an ELD planning too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Follows a scope and sequence of language skills based on proficiency leve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Guides instruction during the 25-30 minutes of dedicated Focused ELD instruction.</w:t>
                            </w:r>
                          </w:p>
                          <w:p>
                            <w:pPr>
                              <w:pStyle w:val="Normal"/>
                              <w:ind w:left="432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6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77"/>
        <w:gridCol w:w="3177"/>
        <w:gridCol w:w="3177"/>
        <w:gridCol w:w="3177"/>
      </w:tblGrid>
      <w:tr>
        <w:trPr>
          <w:trHeight w:val="376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0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♦</w:t>
            </w:r>
            <w:r>
              <w:rPr>
                <w:rFonts w:cs="Arial Narrow" w:ascii="Arial Narrow" w:hAnsi="Arial Narrow"/>
                <w:b/>
                <w:sz w:val="22"/>
              </w:rPr>
              <w:t>4</w:t>
            </w:r>
            <w:r>
              <w:rPr>
                <w:rFonts w:cs="Arial Narrow" w:ascii="Arial Narrow" w:hAnsi="Arial Narrow"/>
                <w:b/>
                <w:sz w:val="22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 Grade ♦</w:t>
            </w:r>
          </w:p>
        </w:tc>
      </w:tr>
      <w:tr>
        <w:trPr>
          <w:trHeight w:val="376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 Narrow" w:ascii="Arial Narrow" w:hAnsi="Arial Narrow"/>
                <w:b/>
                <w:szCs w:val="18"/>
              </w:rPr>
              <w:t>4</w:t>
            </w:r>
            <w:r>
              <w:rPr>
                <w:rFonts w:cs="Arial Narrow" w:ascii="Arial Narrow" w:hAnsi="Arial Narrow"/>
                <w:b/>
                <w:szCs w:val="18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szCs w:val="18"/>
              </w:rPr>
              <w:t xml:space="preserve"> Grade</w:t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Units of Inquiry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Decisions, Decisions: Exploring the Impact of Authors’ Decisions In Nonfiction Text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Motive Makes the World Go ‘Round’: How Characters Actions &amp; Motives Impact Theme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I’m Hearing Voices: Researching Ideas Across Texts to Form Our Own Perspective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 xml:space="preserve">People Are People Wherever You Go: </w:t>
            </w:r>
            <w:r>
              <w:rPr>
                <w:rFonts w:cs="Arial Narrow" w:ascii="Arial Narrow" w:hAnsi="Arial Narrow"/>
                <w:color w:val="000000"/>
                <w:sz w:val="16"/>
              </w:rPr>
              <w:t>Analyzing Archetypal Characters and Themes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K-5 Reading Work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oring how informational text work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(expository and narrative)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oring how narrative and poetry work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hinking like a research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alyzing characters to determine theme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K-5 Writing Work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ponse to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Expository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Autobiographical tex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ponse to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Personal narrativ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Poetry (grades 2-5)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ponse to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earch and/or informational tex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ponse to tex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Narrative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Focused English Language Developmen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4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 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personal Communication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Cause &amp; Effect, Predict and Inf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  <w:t>Greet, Introduce, Share Personal Information</w:t>
            </w:r>
            <w:r>
              <w:rPr>
                <w:rFonts w:cs="Arial Narrow" w:ascii="Arial Narrow" w:hAnsi="Arial Narrow"/>
                <w:b/>
                <w:sz w:val="16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8"/>
              </w:rPr>
              <w:t>5.1</w:t>
            </w:r>
            <w:r>
              <w:rPr>
                <w:rFonts w:cs="Arial Narrow" w:ascii="Arial Narrow" w:hAnsi="Arial Narrow"/>
                <w:b/>
                <w:sz w:val="16"/>
                <w:szCs w:val="18"/>
              </w:rPr>
              <w:t xml:space="preserve"> 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nd Explain Personality Attributes Using Adjectives and Verbs 5.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sk for, Give and Follow Multi-step Directions 5.1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ctions: When, How, Where 5.21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 xml:space="preserve">Make Introductions, Greet and Say Goodbye 6.1 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ttributes using Adj. &amp; Verbs  6.1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sk for, Give and Follow Multi-step Directions 6.2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ke and Report Observations 6.22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Use social courtesies for greetings, introductions and invitations 7.1</w:t>
            </w:r>
            <w:r>
              <w:rPr>
                <w:rFonts w:cs="Arial Narrow" w:ascii="Arial Narrow" w:hAnsi="Arial Narrow"/>
                <w:b/>
                <w:sz w:val="16"/>
                <w:szCs w:val="14"/>
              </w:rPr>
              <w:t xml:space="preserve"> 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nd Explain Personality Attributes Using Adjectives and Verbs 7.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Give &amp; Follow Multi-step Directions 7.24</w:t>
            </w:r>
          </w:p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Explain Sequence &amp; Duration 7.25 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late a Past Action Occurring with Some Other Event 7.21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 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personal Communication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Cause &amp; Effect, Predict and Inf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Cause &amp; Effect, Predict and Inf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8"/>
              </w:rPr>
              <w:t>Express Needs and Make Requests</w:t>
            </w:r>
            <w:r>
              <w:rPr>
                <w:rFonts w:cs="Arial Narrow" w:ascii="Arial Narrow" w:hAnsi="Arial Narrow"/>
                <w:b/>
                <w:sz w:val="16"/>
                <w:szCs w:val="18"/>
              </w:rPr>
              <w:t xml:space="preserve"> 5</w:t>
            </w:r>
            <w:r>
              <w:rPr>
                <w:rFonts w:cs="Arial Narrow" w:ascii="Arial Narrow" w:hAnsi="Arial Narrow"/>
                <w:sz w:val="16"/>
                <w:szCs w:val="18"/>
              </w:rPr>
              <w:t>.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Routine (Ongoing) Events 5.16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ke and Report Observations 5.1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mpare Physical Characteristics to Show Relationships 5.13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Express Needs and Make Requests 6.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Ongoing Actions Make and Report Observations 6.2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in Cause and Effect Relationship for Natural or Mechanical Processes 6.2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mpare Physical Characteristics to Show Relationships 6.16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4"/>
              </w:rPr>
              <w:t>Express needs and make requests 7.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ke and Explain Predictions About Actions or Events 7.30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ause &amp; Effect Relationship for Natural or Mechanical Processes, Events &amp; Hobbies 7.2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mpare Physical Characteristics to Show Relationships 7.14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 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rpersonal Communication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Cause &amp; Effect, Predict and Inf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Feelings and Preference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5.5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</w:p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Appreciation, and Give Compliment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.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Characteristics using Sensory Details 5.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tell Actions &amp; Events in Chronological Order 5.17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nd Explain Personality Attributes 5.9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Feelings and Preferences</w:t>
            </w:r>
            <w:r>
              <w:rPr>
                <w:rFonts w:cs="Arial Narrow" w:ascii="Arial Narrow" w:hAnsi="Arial Narrow"/>
                <w:sz w:val="16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6.5</w:t>
            </w:r>
          </w:p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Express Appreciation, and Give Compliments 6.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Characteristics using Sensory Details 6.10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late Past Actions and Events 6.2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nd Explain Personality Attributes 6.11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4"/>
              </w:rPr>
              <w:t>Express Feelings, Opinions, and Preferences 7.4 Express Appreciation, and Give Compliments 7. 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iscuss experiences 7.20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ke and Explain Inferences About People, Actions or Events 7.3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lassify and Make Generalizations Based on Evidence 7.16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 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Physical Characteristics using Sensory Detail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.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escribe Location of Objects in Space Using Prepositions 5.1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Attributes of a Place Using Adjectives and Prepositions 5.1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Ongoing Events 5.16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Ongoing Events 6.20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Retell Actions &amp; Events 6.2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Location of Objects in Space Using Prepositions 6.1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Attributes of a Place Using Adjectives and Prepositions 6.1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uration: Tell How Long an Event Lasts 6.24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4"/>
              </w:rPr>
              <w:t>Clarify Whether Something Has or Hasn’t Happened 7.1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Location of Objects in Space Using Prepositions 7.1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escribe Physical Attributes of a Place Using Adjectives and Prepositions 7.1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Link Experiences and Routine Actions Over Time 7.22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 5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Cause &amp; Effect, Predict and Inf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6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rpersonal Communication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Routine (Ongoing) Event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.16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uest Clarification 5.6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Explain Cause &amp; Effect Relationship for Feelings or Physical Conditions 6.27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uest Assistance &amp; Clarification 6.6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4"/>
              </w:rPr>
              <w:t>Explain Cause &amp; Effect Relationship for Feelings, Actions, or Physical Conditions 7.2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uest Assistance &amp; Clarification 7.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6"/>
        </w:rPr>
      </w:pPr>
      <w:r>
        <w:rPr>
          <w:sz w:val="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03200</wp:posOffset>
                </wp:positionV>
                <wp:extent cx="7263765" cy="68459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3765" cy="684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3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3177"/>
                              <w:gridCol w:w="3177"/>
                              <w:gridCol w:w="3177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1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♦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 xml:space="preserve"> Grade 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18"/>
                                    </w:rPr>
                                    <w:t xml:space="preserve"> Gra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18"/>
                                    </w:rPr>
                                    <w:t>Units of Inquiry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  <w:t>ELA Unit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Prove You Point: Understanding How Authors Position Their Reader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  <w:t>ELA Unit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We’re Not in Kansas Anymore: Examining the Impact of Setting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  <w:t>ELA Unit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  <w:szCs w:val="18"/>
                                    </w:rPr>
                                    <w:t>Say What You Mean, Mean What You Say: Using the Research Process to Take a Critical Sta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</w:rPr>
                                    <w:t>K-5 Read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Exploring ideas across expository text to shape our thinking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Exploring ideas across narrative text to shape our thinking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earching issues that matter; Closure and refle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</w:rPr>
                                    <w:t>K-5 Writ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ponse to text</w:t>
                                    <w:br/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Informational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Persuasive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Narrative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earch repo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Self-selected gen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Focused English Language Developmen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6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Extend, Accept and Decline Invitations 5.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Feelings and Preferences 5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egotiate Solutions 5.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5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tend, Accept and Decline Invitations 6.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Feelings and Preferences 6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egotiate Solutions 6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6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tend, Accept and Decline Invitations 7.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Feelings, Opinions and Preferences 7.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egotiate Solutions 7.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nd Explain the Actions of People, Animals, Things 7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6"/>
                                    </w:rPr>
                                    <w:t>Describe, 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6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Describe Physical Characteristics Using Sensory Details 5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Time Using Clocks, Calendars and Timelines 5.2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5.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6.2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Time Using Clocks, Calendars and Timelines 6.2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lassification of Objects, Animals or Ideas Using Verbs and Conjunctions 6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7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a Past Action Occurring with Some Other Event 7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lassification of Objects, Animals, or Ideas Using Verbs and Conjunctions 7.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6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6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Describe Routine (Ongoing) Events 5.1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: When, How, Where 5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ctions Using Adverbs and Conjunctions 5.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6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Past Actions and Events 6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ctions Using Adverbs and Conjunctions 6.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Frequency of Events and Routines 7.2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Summarize Sequence of Events 7.2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nd Contrast Actions Using Adverbs and Conjunctions 7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6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6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tell Actions and Events in Chronological Order 5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5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or Create a Plan 5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Feelings, Actions, or Physical Conditions  6.2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6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Discuss or Create a Plan 6.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Feelings, Actions, or Physical Condition 7.2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Prior Experiences 7.2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Summarize the Most Important Points of an Event or Process 7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6"/>
                                    </w:rPr>
                                    <w:t>Describe, 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6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Describe Actions Using Verbs and Adverbs 5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Actions in Sequence 5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ntribute Ideas and Opinions to a Discussion 6.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Make Predictions About Events 6.3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Contribute Ideas and Opinions to Discussion 7.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Explain Inferences About People, Actions or Events 7.3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95pt;height:539.05pt;mso-wrap-distance-left:9pt;mso-wrap-distance-right:9pt;mso-wrap-distance-top:0pt;mso-wrap-distance-bottom:0pt;margin-top:-16pt;mso-position-vertical-relative:text;margin-left:7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3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3177"/>
                        <w:gridCol w:w="3177"/>
                        <w:gridCol w:w="3177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31" w:type="dxa"/>
                            <w:gridSpan w:val="3"/>
                            <w:tcBorders>
                              <w:top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♦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 Grade ♦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Cs w:val="18"/>
                              </w:rPr>
                              <w:t xml:space="preserve"> Grade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18"/>
                              </w:rPr>
                              <w:t>Units of Inquiry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18"/>
                              </w:rPr>
                              <w:t>ELA Unit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Prove You Point: Understanding How Authors Position Their Reader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18"/>
                              </w:rPr>
                              <w:t>ELA Unit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We’re Not in Kansas Anymore: Examining the Impact of Setting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18"/>
                              </w:rPr>
                              <w:t>ELA Unit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8"/>
                              </w:rPr>
                              <w:t>Say What You Mean, Mean What You Say: Using the Research Process to Take a Critical Sta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</w:rPr>
                              <w:t>K-5 Read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xploring ideas across expository text to shape our thinking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xploring ideas across narrative text to shape our thinking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earching issues that matter; Closure and refle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</w:rPr>
                              <w:t>K-5 Writ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ponse to text</w:t>
                              <w:br/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Informational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ersuasive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Narrative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earch re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elf-selected gen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Focused English Language Developmen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6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xtend, Accept and Decline Invitations 5.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Feelings and Preferences 5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egotiate Solutions 5.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5.10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tend, Accept and Decline Invitations 6.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Feelings and Preferences 6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egotiate Solutions 6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6.12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tend, Accept and Decline Invitations 7.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Feelings, Opinions and Preferences 7.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egotiate Solutions 7.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nd Explain the Actions of People, Animals, Things 7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6"/>
                              </w:rPr>
                              <w:t>Describe, Compare, Contrast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6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escribe Physical Characteristics Using Sensory Details 5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Time Using Clocks, Calendars and Timelines 5.2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5.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6.2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Time Using Clocks, Calendars and Timelines 6.2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lassification of Objects, Animals or Ideas Using Verbs and Conjunctions 6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7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a Past Action Occurring with Some Other Event 7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lassification of Objects, Animals, or Ideas Using Verbs and Conjunctions 7.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6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6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escribe Routine (Ongoing) Events 5.1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: When, How, Where 5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ctions Using Adverbs and Conjunctions 5.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6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Past Actions and Events 6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ctions Using Adverbs and Conjunctions 6.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Frequency of Events and Routines 7.2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ummarize Sequence of Events 7.2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nd Contrast Actions Using Adverbs and Conjunctions 7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6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6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tell Actions and Events in Chronological Order 5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5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or Create a Plan 5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Feelings, Actions, or Physical Conditions  6.2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6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iscuss or Create a Plan 6.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Feelings, Actions, or Physical Condition 7.2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Prior Experiences 7.2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ummarize the Most Important Points of an Event or Process 7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6"/>
                              </w:rPr>
                              <w:t>Describe, Compare, Contrast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6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escribe Actions Using Verbs and Adverbs 5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Actions in Sequence 5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ntribute Ideas and Opinions to a Discussion 6.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Make Predictions About Events 6.3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Contribute Ideas and Opinions to Discussion 7.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Explain Inferences About People, Actions or Events 7.3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5840" w:h="12240"/>
      <w:pgMar w:left="720" w:right="720" w:gutter="0" w:header="489" w:top="720" w:footer="136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11520" w:leader="none"/>
      </w:tabs>
      <w:ind w:left="-240" w:right="-240" w:hanging="0"/>
      <w:jc w:val="center"/>
      <w:rPr/>
    </w:pPr>
    <w:r>
      <w:rPr>
        <w:rFonts w:cs="Arial Narrow" w:ascii="Arial Narrow" w:hAnsi="Arial Narrow"/>
        <w:sz w:val="18"/>
      </w:rPr>
      <w:t>Adapted from Tab 3, 2008 Systematic ELD Handbook,  S. Dutro.                          San Diego Unified School District: Office of Language Acquisition   4</w:t>
    </w:r>
    <w:r>
      <w:rPr>
        <w:rFonts w:cs="Arial Narrow" w:ascii="Arial Narrow" w:hAnsi="Arial Narrow"/>
        <w:sz w:val="18"/>
        <w:vertAlign w:val="superscript"/>
      </w:rPr>
      <w:t>th</w:t>
    </w:r>
    <w:r>
      <w:rPr>
        <w:rFonts w:cs="Arial Narrow" w:ascii="Arial Narrow" w:hAnsi="Arial Narrow"/>
        <w:sz w:val="18"/>
      </w:rPr>
      <w:t xml:space="preserve"> Grade FELD: YEAR at a GLANCE                             05/24/10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288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76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9:20:00Z</dcterms:created>
  <dc:creator>122790</dc:creator>
  <dc:description/>
  <cp:keywords/>
  <dc:language>en-US</dc:language>
  <cp:lastModifiedBy>Shelby Madden</cp:lastModifiedBy>
  <cp:lastPrinted>2008-10-28T14:38:00Z</cp:lastPrinted>
  <dcterms:modified xsi:type="dcterms:W3CDTF">2010-05-24T21:16:00Z</dcterms:modified>
  <cp:revision>7</cp:revision>
  <dc:subject/>
  <dc:title>Focused English Language Development</dc:title>
</cp:coreProperties>
</file>